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rFonts w:ascii="Tahoma" w:hAnsi="Tahoma" w:cs="Tahoma"/>
          <w:b/>
          <w:b/>
          <w:bCs/>
          <w:szCs w:val="24"/>
          <w:lang w:val="es-ES_tradnl"/>
        </w:rPr>
      </w:pPr>
      <w:r>
        <w:rPr>
          <w:rFonts w:cs="Tahoma" w:ascii="Tahoma" w:hAnsi="Tahoma"/>
          <w:b/>
          <w:bCs/>
          <w:szCs w:val="24"/>
          <w:lang w:val="es-ES_tradnl"/>
        </w:rPr>
        <w:t>I WORKSHOP DE BASE DE DATO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4"/>
          <w:lang w:val="es-ES_tradnl"/>
        </w:rPr>
      </w:pPr>
      <w:r>
        <w:rPr>
          <w:rFonts w:cs="Tahoma" w:ascii="Tahoma" w:hAnsi="Tahoma"/>
          <w:b/>
          <w:bCs/>
          <w:sz w:val="20"/>
          <w:szCs w:val="24"/>
          <w:lang w:val="es-ES_tradnl"/>
        </w:rPr>
      </w:r>
    </w:p>
    <w:p>
      <w:pPr>
        <w:pStyle w:val="Subtit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SION 1:</w:t>
        <w:tab/>
        <w:t>APLICACIONES SQL</w:t>
      </w:r>
    </w:p>
    <w:p>
      <w:pPr>
        <w:pStyle w:val="Heading1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El paradigma de la Orientación a Objeto en SQL: 1999 y Oracle 8i</w:t>
            </w:r>
            <w:r>
              <w:rPr>
                <w:rFonts w:cs="Tahoma" w:ascii="Tahoma" w:hAnsi="Tahoma"/>
                <w:b/>
                <w:sz w:val="20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 xml:space="preserve">Miguel Romero – Universidad del Bío-Bío, Chile –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lang w:val="es-ES_tradnl"/>
                </w:rPr>
                <w:t>mromero@ubiobio.cl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 xml:space="preserve">Gilberto Gutiérrez R. – Universidad del Bío-Bío, Chile –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lang w:val="es-ES_tradnl"/>
                </w:rPr>
                <w:t>ggutier@ubiobio.cl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1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eño de una capa de persistencia para Base de Datos Objeto-Relacionales en Oracle 8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. Vela  - Universidad Rey Juan Carlos, España – {b.vela,e.marcos}@escet.urjc.e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Marcos  - Universidad Rey Juan Carlos, España - {b.vela,e.marcos}@escet.urjc.e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J.M. Vara   - Universidad Rey Juan Carlos, España -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</w:rPr>
                <w:t>jmvara@pantuflo.escet.urjc.es</w:t>
              </w:r>
            </w:hyperlink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timización de Esquemas de Consulta para un modelo de Acceso Remoto a Datos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Leoncio Jiménez Candia – Universidad Católica del Maule, Chile – 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</w:rPr>
                <w:t>ljimenez@spock.ucm.cl</w:t>
              </w:r>
            </w:hyperlink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Jorge Ibáñez Espinosa – Universidad Católica del Maule, Chile –</w:t>
            </w:r>
            <w:hyperlink r:id="rId6">
              <w:r>
                <w:rPr>
                  <w:rStyle w:val="InternetLink"/>
                  <w:rFonts w:cs="Tahoma" w:ascii="Tahoma" w:hAnsi="Tahoma"/>
                  <w:bCs/>
                  <w:sz w:val="20"/>
                </w:rPr>
                <w:t xml:space="preserve"> jibaneze@pf.cl</w:t>
              </w:r>
            </w:hyperlink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Fernando San Martin W  - Empresa E- Linx – </w:t>
            </w:r>
            <w:hyperlink r:id="rId7">
              <w:r>
                <w:rPr>
                  <w:rStyle w:val="InternetLink"/>
                  <w:rFonts w:cs="Tahoma" w:ascii="Tahoma" w:hAnsi="Tahoma"/>
                  <w:bCs/>
                  <w:sz w:val="20"/>
                </w:rPr>
                <w:t>snmartin@e-linx.cl</w:t>
              </w:r>
            </w:hyperlink>
          </w:p>
          <w:p>
            <w:pPr>
              <w:pStyle w:val="Normal"/>
              <w:rPr>
                <w:rFonts w:ascii="Tahoma" w:hAnsi="Tahoma" w:cs="Tahoma"/>
                <w:lang w:val="es-MX"/>
              </w:rPr>
            </w:pPr>
            <w:r>
              <w:rPr>
                <w:rFonts w:cs="Tahoma" w:ascii="Tahoma" w:hAnsi="Tahoma"/>
                <w:lang w:val="es-MX"/>
              </w:rPr>
              <w:t>3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cesamiento de consultas espaciales con restricciones sobre atributos derivados de la geometría de objetos espacial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ilberto Gutiérrez R – Universidad del Bío- Bí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 xml:space="preserve">Integración de sistemas de información geográfica </w:t>
            </w:r>
            <w:r>
              <w:rPr>
                <w:rFonts w:cs="Tahoma" w:ascii="Tahoma" w:hAnsi="Tahoma"/>
                <w:b w:val="false"/>
                <w:sz w:val="20"/>
                <w:highlight w:val="yellow"/>
                <w:lang w:val="es-ES_tradnl"/>
              </w:rPr>
              <w:t>(pdf poco legible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</w:rPr>
              <w:t>Jacqueline Guzmán – Universidad de la Republica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 xml:space="preserve">, </w:t>
            </w:r>
            <w:r>
              <w:rPr>
                <w:rFonts w:cs="Tahoma" w:ascii="Tahoma" w:hAnsi="Tahoma"/>
                <w:b w:val="false"/>
                <w:sz w:val="20"/>
              </w:rPr>
              <w:t>Uruguay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</w:rPr>
              <w:t>Regina Mots  – Universidad de la Republica</w:t>
            </w:r>
            <w:r>
              <w:rPr>
                <w:rFonts w:cs="Tahoma" w:ascii="Tahoma" w:hAnsi="Tahoma"/>
                <w:b w:val="false"/>
                <w:bCs/>
                <w:sz w:val="20"/>
              </w:rPr>
              <w:t xml:space="preserve">, </w:t>
            </w:r>
            <w:r>
              <w:rPr>
                <w:rFonts w:cs="Tahoma" w:ascii="Tahoma" w:hAnsi="Tahoma"/>
                <w:b w:val="false"/>
                <w:sz w:val="20"/>
              </w:rPr>
              <w:t>Uruguay</w:t>
            </w:r>
          </w:p>
          <w:p>
            <w:pPr>
              <w:pStyle w:val="TextBodyIndent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5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SION 2:</w:t>
        <w:tab/>
        <w:t>MODELOS DE DATOS</w:t>
      </w:r>
    </w:p>
    <w:p>
      <w:pPr>
        <w:pStyle w:val="Heading1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RECASE: Una herramienta de ayuda a la modelación de esquemas conceptuales globale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 xml:space="preserve">Abel Rodríguez Morffi, Luisa González González, Leonel Cabrera Tamayo y Alberto Morell Pérez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6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elo de Evolución entre Esquemas Conceptuales de Bases de Datos basado en una arquitectura ANFIS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Henry Huarsaya Mamani – Universidad de San Agustín, Perú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delo de Datos Difusos en UML: Un caso de Asesoramiento para Inserción de Publicidad en Programas de Televisión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Angélica Urrutia – Universidad Catolica del Maule, Chile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rcela Varas – Universidad de Concepción, Chil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atro Tipos de Restricciones Difusas en Especializaciones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José Galindo – Universidad de Málaga, España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Angélica Urrutia – Universidad Católica del Maule, Chile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rio Piattini – Universidad de Castilla, España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amón Carrasco – Caja General de Ahorro de Granada, España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Schema Evolution in ODMG </w:t>
            </w:r>
            <w:r>
              <w:rPr>
                <w:rFonts w:cs="Tahoma" w:ascii="Tahoma" w:hAnsi="Tahoma"/>
                <w:b w:val="false"/>
                <w:sz w:val="20"/>
                <w:highlight w:val="yellow"/>
                <w:lang w:val="en-US"/>
              </w:rPr>
              <w:t>(pdf poco legible)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egina Motz – Universidad de la República – Uruguay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</w:tr>
    </w:tbl>
    <w:p>
      <w:pPr>
        <w:pStyle w:val="Subtitle"/>
        <w:jc w:val="both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  <w:r>
        <w:br w:type="page"/>
      </w:r>
    </w:p>
    <w:p>
      <w:pPr>
        <w:pStyle w:val="Subtit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SION 3:</w:t>
        <w:tab/>
        <w:t>OPTIMIZACIÓN DE BASES DE DATOS</w:t>
      </w:r>
    </w:p>
    <w:p>
      <w:pPr>
        <w:pStyle w:val="Heading1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trategias para la optimización de Consultas en Bases de Datos Relacionale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Rodolfo A. Pazos Rangel – Centro Nacional de Investigación y Desarrollo Tecnológic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José A. Martínez Flores – Instituto tecnológico de Cd. Mader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11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Integración de herramientas de ayuda al diseño de Bases de Datos Distribuídas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Abel Rodríguez Morffi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Luisa González González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Alberto Morell Pérez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Leonel Cabrera Tamayo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ichel Artiles Pérez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Lázaro Sergio Aguila Díaz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Angel Valdés López 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Bases de Conhecimento para Pré-Etiquetagem de Itens Lexicais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rco Gonzalez – PUCRS, Facultad de Informática, Brasil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urício C. De Olivera – PUCRS, Facultad de Informática, Brasil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odrigo C. Picada – PUCRS, Facultad de Informática, Brasil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Vera L. S. de Lima – PUCRS, Facultad de Informática, Brasil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s-MX"/>
              </w:rPr>
            </w:pPr>
            <w:r>
              <w:rPr>
                <w:rFonts w:cs="Tahoma" w:ascii="Tahoma" w:hAnsi="Tahoma"/>
                <w:b w:val="false"/>
                <w:sz w:val="20"/>
              </w:rPr>
              <w:t>13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Geometría Computacional y Bases de datos: Búsquedas por Rangos y Separabilidad geométr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dilma Olinda Gagliardi – Universidad Nacional de San Luis, Argentin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egorio Hernández Peñalver – Universidad Politectica de Madrid, España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14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lang w:val="es-MX"/>
              </w:rPr>
              <w:t xml:space="preserve">Caracterización de Imágenes Médicas Basadas en la Transformada de </w:t>
            </w:r>
            <w:r>
              <w:rPr>
                <w:rFonts w:cs="Tahoma" w:ascii="Tahoma" w:hAnsi="Tahoma"/>
                <w:b/>
                <w:i/>
                <w:sz w:val="20"/>
                <w:lang w:val="es-MX"/>
              </w:rPr>
              <w:t>Wavelet</w:t>
            </w:r>
            <w:r>
              <w:rPr>
                <w:rFonts w:cs="Tahoma" w:ascii="Tahoma" w:hAnsi="Tahoma"/>
                <w:b/>
                <w:sz w:val="20"/>
                <w:lang w:val="es-MX"/>
              </w:rPr>
              <w:t xml:space="preserve"> para Indexación en Estructuras de Multi-dimensiones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ésar A. B. Castañón – Universidad de Sao Paulo, Brasil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gma J. M. Traina – Universidad de Sao Paulo, Brasil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5</w:t>
            </w:r>
          </w:p>
        </w:tc>
      </w:tr>
    </w:tbl>
    <w:p>
      <w:pPr>
        <w:pStyle w:val="Subtit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SION 4:</w:t>
        <w:tab/>
        <w:t>CLUSTERING Y MANEJO DE DATOS</w:t>
      </w:r>
    </w:p>
    <w:p>
      <w:pPr>
        <w:pStyle w:val="Heading1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stema Híbrido para Resolver Problemas de Clusterización en un Proceso de Data Mining Empleando Logica Difusa y Redes Neuronales Auto-organizativa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Arturo Palacios-Aguilera – Universidad Nacional de San Agustín, Perú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Nelly Cordori-Fernández – Universidad Nacional de San Agustín, Perú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Michel Quintana Truyenque – Universidad Nacional de San Agustín, Perú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16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sing a soft computing technique for data mining aplications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amon Alberto Carrasco – Universidad de Granada, Españ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ría Amparo Vila – Universidad de Granada, España</w:t>
            </w:r>
          </w:p>
          <w:p>
            <w:pPr>
              <w:pStyle w:val="Heading1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José Galindo – Universidad de Málaga, Españ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7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Resolución de la Integración en el Diseño del Data Warehouse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Adriana Martota – Universidad de Montevideo, Uruguay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s-MX"/>
              </w:rPr>
            </w:pPr>
            <w:r>
              <w:rPr>
                <w:rFonts w:cs="Tahoma" w:ascii="Tahoma" w:hAnsi="Tahoma"/>
                <w:b w:val="false"/>
                <w:sz w:val="20"/>
              </w:rPr>
              <w:t>18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Un Escenario para Diseño Lógico de Data Warehouses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s-MX"/>
              </w:rPr>
            </w:pPr>
            <w:r>
              <w:rPr>
                <w:rFonts w:cs="Tahoma" w:ascii="Tahoma" w:hAnsi="Tahoma"/>
                <w:b w:val="false"/>
                <w:sz w:val="20"/>
                <w:lang w:val="es-MX"/>
              </w:rPr>
              <w:t>Verónika Peralta – Universidad de la República, Uruguay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s-MX"/>
              </w:rPr>
            </w:pPr>
            <w:r>
              <w:rPr>
                <w:rFonts w:cs="Tahoma" w:ascii="Tahoma" w:hAnsi="Tahoma"/>
                <w:b w:val="false"/>
                <w:sz w:val="20"/>
                <w:lang w:val="es-MX"/>
              </w:rPr>
              <w:t>19</w:t>
            </w:r>
          </w:p>
        </w:tc>
      </w:tr>
      <w:tr>
        <w:trPr/>
        <w:tc>
          <w:tcPr>
            <w:tcW w:w="8858" w:type="dxa"/>
            <w:tcBorders/>
          </w:tcPr>
          <w:p>
            <w:pPr>
              <w:pStyle w:val="Sangra2detindependiente"/>
              <w:ind w:left="0" w:hanging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On Revising Data Cubes with Full Multidimensional Exceptions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Leonardo Terribile IBM, Argentina</w:t>
            </w:r>
          </w:p>
          <w:p>
            <w:pPr>
              <w:pStyle w:val="Sangra2detindependiente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s-MX"/>
              </w:rPr>
            </w:pPr>
            <w:r>
              <w:rPr>
                <w:rFonts w:cs="Tahoma" w:ascii="Tahoma" w:hAnsi="Tahoma"/>
                <w:b w:val="false"/>
                <w:sz w:val="20"/>
              </w:rPr>
              <w:t>Mauricio Minuto Espil – Universidad de Buenos Aires, Argentina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  <w:t>II WORKSHOP DE INGENIERÍA DE SOFTWARE</w:t>
      </w:r>
    </w:p>
    <w:p>
      <w:pPr>
        <w:pStyle w:val="Normal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s-ES_tradnl"/>
        </w:rPr>
      </w:pPr>
      <w:r>
        <w:rPr>
          <w:rFonts w:cs="Tahoma" w:ascii="Tahoma" w:hAnsi="Tahoma"/>
          <w:b/>
          <w:bCs/>
          <w:sz w:val="20"/>
          <w:lang w:val="es-ES_tradnl"/>
        </w:rPr>
        <w:t>SECCION 1: CALIDAD DE SOFTWARE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strategia de Evaluación de Calidad de Software para la etapa de Mantenimient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Nelly Condori Fernández – Universidad Nacional de San Agustín, Perú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Ernesto Cuadros – Universidad de Sau Pablo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Quality Considereations on Ubiquitous Systems</w:t>
            </w:r>
            <w:r>
              <w:rPr>
                <w:rFonts w:cs="Tahoma" w:ascii="Tahoma" w:hAnsi="Tahoma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ndrés Flores – Unversity of Comahue, Argenti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Alejandra Cechic </w:t>
            </w:r>
            <w:r>
              <w:rPr>
                <w:rFonts w:cs="Tahoma" w:ascii="Tahoma" w:hAnsi="Tahoma"/>
                <w:sz w:val="20"/>
                <w:lang w:val="en-US"/>
              </w:rPr>
              <w:t>– Unversity of Comahue, Argentin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2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Modelo para la Definición de Ámbitos de Acción e Interrelación entre Conceptos Asociados a Aseguramiento de Calidad de Software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cardo Gacitúa – Universidad del Bío-Bí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io Ferreira – Universidad del Bío-Bí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ndy Gajardo – Universidad del Bío-Bí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bián Rojas – Universidad del Bío-Bío,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2:HERRAMIENTAS DE SOFTWARE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izarra Electrónica usando Agentes Colaborativ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ernando Zacarías Flores – Universidad de las Americas Puebla, Méxic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uricio Osorio Galindo  – Universidad de las Americas Puebla, Méxic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ancisco Tobón Vázquez – Benemérita Universidad Autónoma de Puebla, Méxic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Una Herramienta para la Medición Continua de la Satisfacción de Usuarios de Software</w:t>
            </w:r>
            <w:r>
              <w:rPr>
                <w:rFonts w:cs="Tahoma" w:ascii="Tahoma" w:hAnsi="Tahoma"/>
                <w:sz w:val="20"/>
              </w:rPr>
              <w:t>. Sergio Zapata – Universidad Nacional de San Juan, Argent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ía Inés Lund – Universidad Nacional de San Juan, Argent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gio Ochoa –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Construcción de un Framework para la Definición, Acceso y Consulta de Fuentes de Información Heterogéneas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ernando Bustos – Universidad de Tarapacá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íctor Chambe – Universidad de Tarapacá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3:DESARROLLO Y ADMINISTRACIÓN DE PROYECTOS DE SOFTWARE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Diseño de una Oficina Virtual para Seguimiento de Proyectos de Software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éctor Brito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cello Visconti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herine Bidart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Aplicación de una Herramienta de Control de Versiones para Mejorar la Visibilidad de los Proyectos de Software </w:t>
            </w:r>
            <w:r>
              <w:rPr>
                <w:rFonts w:cs="Tahoma" w:ascii="Tahoma" w:hAnsi="Tahoma"/>
                <w:b/>
                <w:sz w:val="20"/>
                <w:highlight w:val="yellow"/>
              </w:rPr>
              <w:t>(titulo corregido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olfo Villarroel Acevedo – Universidad Católica del Mau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aola González Rodríguez – Universidad Católica del Maule,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Diseño e implementación de un sistema de métricas de software para mejorar los procesos de una organización de desarrollo de sistemas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celo Jenkins – Universidad de Costa Rica, Costa Ric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berto López – Dirección de Informática Credomatic de CA, Costa Ric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  <w:t>SECCION 4:DESARROLLO DE SOFTWARE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eengenharia de Sistemas Legado Baseada em Componentes usando Transformaçoes</w:t>
            </w:r>
            <w:r>
              <w:rPr>
                <w:rFonts w:cs="Tahoma" w:ascii="Tahoma" w:hAnsi="Tahoma"/>
                <w:sz w:val="20"/>
              </w:rPr>
              <w:t>. Valdirene Fontanette – Universidad Federal de Sao Carlos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nicius García – Universidad Federal de Sao Carlos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iano Bossonaro – Universidad Federal de Sao Carlos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gela Perez – Universidad Federal de Sao Carlos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tonio do Prado – Universidad Federal de Sao Carlos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envolvimento Baseado em Componentes de un Framework do Domínio de Cardiologí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oao Luis Cardoso de Moraes – Universidad Federal de Sao Carlos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tonio Francisco do Prado – Universidad Federal de Sao Carlos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Comparison of Approaches for Software Measurement</w:t>
            </w:r>
            <w:r>
              <w:rPr>
                <w:rFonts w:cs="Tahoma" w:ascii="Tahoma" w:hAnsi="Tahoma"/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edis Chirinos – Universidad Central de Venezuel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ancisca Losavio – Universidad Central de Venezuel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  <w:t>III WORKSHOP DE INTELIGENCIA ARTIFICIAL</w:t>
      </w:r>
    </w:p>
    <w:p>
      <w:pPr>
        <w:pStyle w:val="Normal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Heading3"/>
              <w:rPr/>
            </w:pPr>
            <w:r>
              <w:rPr/>
              <w:t>Un Enfoque Declarativo Basado en Juegos del Razonamiento Rebatib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Laura A. Cecchi – Universidad Nacional del Comahue, Argentin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Guillermo R. Simari – Universidad Nacional del Sur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1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_tradnl"/>
              </w:rPr>
            </w:pPr>
            <w:r>
              <w:rPr>
                <w:rFonts w:cs="Tahoma" w:ascii="Tahoma" w:hAnsi="Tahoma"/>
                <w:b/>
                <w:sz w:val="20"/>
                <w:lang w:val="es-ES_tradnl"/>
              </w:rPr>
              <w:t>Reelaboración de Planes en Agentes Inteligentes. Expansión de Grafos de Planning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lang w:val="es-ES_tradnl"/>
              </w:rPr>
              <w:t>Gerardo Parra – Universidad Nacional del Comahue, Argenti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lang w:val="es-ES_tradnl"/>
              </w:rPr>
              <w:t>Guillermo Simari</w:t>
            </w:r>
            <w:r>
              <w:rPr>
                <w:rFonts w:cs="Tahoma" w:ascii="Tahoma" w:hAnsi="Tahoma"/>
                <w:sz w:val="20"/>
                <w:lang w:val="es-ES_tradnl"/>
              </w:rPr>
              <w:t xml:space="preserve"> – Universidad Nacional del Sur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2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ES_tradnl"/>
              </w:rPr>
            </w:pPr>
            <w:r>
              <w:rPr>
                <w:rFonts w:cs="Tahoma" w:ascii="Tahoma" w:hAnsi="Tahoma"/>
                <w:b/>
                <w:sz w:val="20"/>
                <w:lang w:val="es-ES_tradnl"/>
              </w:rPr>
              <w:t>Un Algoritmo Evolutivo Híbrido para la Planificación Minera por Extracción Subterráne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lang w:val="es-ES_tradnl"/>
              </w:rPr>
              <w:t>Carlos Grandón – Universidad Federico Santa María, Chile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lang w:val="es-ES_tradnl"/>
              </w:rPr>
              <w:t>Teddy Alfaro – Universidad Federico Santa María, Chile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lang w:val="es-ES_tradnl"/>
              </w:rPr>
              <w:t>Michael Moosen – Universidad Federico Santa María, Chile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lang w:val="es-ES_tradnl"/>
              </w:rPr>
              <w:t>3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Heading3"/>
              <w:rPr/>
            </w:pPr>
            <w:r>
              <w:rPr/>
              <w:t>Metaheurísticas para Space Planning</w:t>
            </w:r>
          </w:p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Giglia Gómez V.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4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TextBody"/>
              <w:rPr/>
            </w:pPr>
            <w:r>
              <w:rPr/>
              <w:t>Arquitectura de un Sistema de Trabajo Basado en el Conocimiento para la Educación a Distancia (SBC-ED) bajo el enfoque de la inteligencia Artificial Distribuida y el Razonamiento Basado en Caso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Pedro Salcedo Lagos - Universidad 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5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  <w:t>IV CONGRESO CHILENO DE EDUCACIÓN SUPERIOR EN COMPUTACIO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s-ES_tradnl"/>
        </w:rPr>
      </w:pPr>
      <w:r>
        <w:rPr>
          <w:rFonts w:cs="Tahoma" w:ascii="Tahoma" w:hAnsi="Tahoma"/>
          <w:b/>
          <w:bCs/>
          <w:sz w:val="20"/>
          <w:lang w:val="es-ES_tradn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s-ES_tradnl"/>
        </w:rPr>
      </w:pPr>
      <w:r>
        <w:rPr>
          <w:rFonts w:cs="Tahoma" w:ascii="Tahoma" w:hAnsi="Tahoma"/>
          <w:b/>
          <w:bCs/>
          <w:sz w:val="20"/>
          <w:lang w:val="es-ES_tradnl"/>
        </w:rPr>
        <w:t>SECCION 1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TextBody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Trabajo en Equipos Colaborativos y la Formación del Ingeniero de Softwar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Marco Villalobos A. – Universidad de Tarapacá, Chi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Hernando Bustos A. – Universidad de Tarapacá, Chi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gélica de Antonio Jiménez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Enxcarnación Pastor Martín.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4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La Incorporación Formal de la Web como medio de Apoyo a la Docencia Tradicional: Una Experiencia Práctic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</w:t>
            </w:r>
            <w:r>
              <w:rPr>
                <w:rFonts w:cs="Tahoma" w:ascii="Tahoma" w:hAnsi="Tahoma"/>
                <w:sz w:val="20"/>
                <w:szCs w:val="22"/>
              </w:rPr>
              <w:br/>
              <w:t>Jorge Bozo – Universidad Cató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Una Metodología de Diseño de un Curso de Seguridaad de Redes usando WebCT.</w:t>
            </w:r>
            <w:r>
              <w:rPr>
                <w:rFonts w:cs="Tahoma" w:ascii="Tahoma" w:hAnsi="Tahoma"/>
                <w:sz w:val="20"/>
                <w:szCs w:val="22"/>
              </w:rPr>
              <w:br/>
              <w:t>Francisco Javier Díaz – Facultad de Informática UNLP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María Alejandra Osorio – Facultad de Informática UNLP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a Paola Amadeo – Facultad de Informática UNL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2"/>
              </w:rPr>
              <w:t>7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Ambiente Virtual de Aprendizagem para Criacao, Participacao e Administracao de Cursos na Web.</w:t>
            </w:r>
            <w:r>
              <w:rPr>
                <w:rFonts w:cs="Tahoma" w:ascii="Tahoma" w:hAnsi="Tahoma"/>
                <w:sz w:val="20"/>
                <w:szCs w:val="22"/>
              </w:rPr>
              <w:br/>
              <w:t>José Lucas Pedreira B. – Universidad Federal de Santa Catarina, Brazi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Édis Mafra Lapolli. – Universidad Federal de Santa Catarina, Brazi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 xml:space="preserve">5 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2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El Primer Curso de Computación del programa de Bachillerato en Computación e Informática en la Universida de Costa Rica.</w:t>
            </w:r>
            <w:r>
              <w:rPr>
                <w:rFonts w:cs="Tahoma" w:ascii="Tahoma" w:hAnsi="Tahoma"/>
                <w:sz w:val="20"/>
                <w:szCs w:val="22"/>
              </w:rPr>
              <w:br/>
              <w:t>Gabriela Salazar – Universidad de Costa Rica, Costa Ric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2"/>
              </w:rPr>
              <w:t>1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Plan de Estudios para Arquitectura de Computadore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Jesús Bernal Bermúdez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Jesús Bobadilla Sancho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Abraham Gutierrez R. – Universidad Politécnica de Madrid, España</w:t>
              <w:br/>
              <w:t>Jorge Tejedor C.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Víctor Martínez H.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2"/>
              </w:rPr>
              <w:t>8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Plan de Estudios para Arquitectura de Avanzada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Jesús Bobadilla S.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Jesús Bernal B.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Abraham Gutiérrez R.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Jorge Tejedor C. y Víctor Martínez H. – Universidad Politécnica de Madrid, Españ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3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3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A Evolucao para a Internet2 e as Novas Posibilidades de Aplicacoe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José Lucas Pedreira  Bueno –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Jocenio Marquios Epaminodas –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Édis Mafra Lapolli –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La Enseñanza de Investigación de Operaciones: Una Abordaje basada en el uso de Recursos Computacionales.</w:t>
            </w:r>
            <w:r>
              <w:rPr>
                <w:rFonts w:cs="Tahoma" w:ascii="Tahoma" w:hAnsi="Tahoma"/>
                <w:sz w:val="20"/>
                <w:szCs w:val="22"/>
              </w:rPr>
              <w:br/>
              <w:t>Ricardo Villarroel Dávalos. – Universidad de Su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szCs w:val="22"/>
              </w:rPr>
              <w:t>2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  <w:t>Aplicaciones en TreeBag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Mauricio Aguirre – Universidad de La Serena, Chi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Eric Jeltsch – Universidad de La Serena, Chil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Gerardo Rosales – Universidad de La Seren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9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  <w:t>VI WORKSHOP DE SISTEMAS DISTRIBUIDOS Y PARALELISMO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s-ES_tradnl"/>
        </w:rPr>
      </w:pPr>
      <w:r>
        <w:rPr>
          <w:rFonts w:cs="Tahoma" w:ascii="Tahoma" w:hAnsi="Tahoma"/>
          <w:b/>
          <w:bCs/>
          <w:sz w:val="20"/>
          <w:lang w:val="es-ES_tradn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s-ES_tradnl"/>
        </w:rPr>
      </w:pPr>
      <w:r>
        <w:rPr>
          <w:rFonts w:cs="Tahoma" w:ascii="Tahoma" w:hAnsi="Tahoma"/>
          <w:b/>
          <w:bCs/>
          <w:sz w:val="20"/>
          <w:lang w:val="es-ES_tradnl"/>
        </w:rPr>
        <w:t>SECCION 1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Propuesta de una Arquitectura para un Red de Servicios de Nombres de Objetos Distribuid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olina Bonacic – Universidad de Magallanes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los Arias – Universidad de Magallanes,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Detección Dinámica de Bloqueos Mutuos Bajo el ModeloOR de Requerimient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varo Campos – Pontificia Universidad Católica de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ristian Orellana – Pontificia Universidad Católica de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ía Pía Soto – Pontificia Universidad Católica de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Extensión Orientada a Objeto para Base de Datos Relacional Paralel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highlight w:val="yellow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vier Cañas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ésar Hernández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rigo Estrada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astón Droguett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2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Parallelisation of Arc-consistency algorithm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.R. Pereira – Federal University of Rio de Janeiro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I. Dutra – Federal University of Rio de Janeiro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M. C. S. de Castro – Rio de Janeiro State University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  <w:lang w:val="es-ES_tradnl"/>
              </w:rPr>
              <w:t>2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aralelización de Eingenfaces en un esquema de memoria compartid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anco Chichizola – Universidad Nacional de la Plata, Argent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úl Champredonde – Universidad Nacional de la Plata, Argent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mando De Giusti – Universidad Nacional de la Plata, Argentin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Modelagem e implementacao de uma política de escalonamento CPU-bound utilizando lógica nebulos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mar C. Cortes – Universidade de Sao Paulo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cardo R. do Santos – Univversidade Católica Dom Bosco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na C. Santana – Universidade de Sao Paulo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cos J. Santana – Universidade de Sao Paulo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3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Evaluación de Algoritmo de Confiabilidad Multipunto Basado en Árbol de Recuperació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annette Galleguillos B.- Universidad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inaldo Vallejos C. – Universidad Técnica Federico Santa Marí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ta Barría M. – Universidad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Aplicacoes em Sistemas Distribuídos Usando Comunicacao em Grup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emir Goulart –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is Fernando Friedrich –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Mecanismo de Distribución y Ejecución de Procesos Utilizando Microsoft .NE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bastián Baña – Universitario Autónomo del Sur, Urugua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onzalo Ferres – Universitario Autónomo del Sur, Uruguay</w:t>
              <w:br/>
              <w:t>Sergio Nesmachnow – Universitario Autónomo del Sur, Urugua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colás Pepe – Universitario Autónomo del Sur, Urugua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4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A Performance Modeling, Analysis and Prediction System for Parallel Program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. Printista – Universidad Nacional de San Luis, Argent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Piccoli – Universidad Nacional de San Luis, Argent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.A. González – Universidad de la Laguna, Españ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. Rodriguez León – Universidad de la Laguna, Españ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. Rodríguez – Universidad de la Laguna, Españ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. de Sande – Universidad de la Laguna, Españ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Un Sistema de Web Caching para Acelerar el Acceso Remoto a Document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ctor J. Sosa Sosa – Universidad Politécnica de Cataluña, Españ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eandro Navarro – Universidad Politécnica de Cataluña, Españ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s-ES_tradnl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TextBody"/>
              <w:rPr>
                <w:lang w:val="en-GB"/>
              </w:rPr>
            </w:pPr>
            <w:r>
              <w:rPr>
                <w:lang w:val="en-GB"/>
              </w:rPr>
              <w:t>XPMV-W95 - A performance monitoring tool for PVM clusters on Windows operating systems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Daniel Kikuti – Staate University of Ponta Grosa – UEPG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Paulo S. Lopes de Souza – Staate University of Ponta Grosa – UEPG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Simone do Rocio Senger de Souza – Staate University of Ponta Grosa – UEPG, Brasi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5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lang w:val="es-ES_tradnl"/>
        </w:rPr>
      </w:pPr>
      <w:r>
        <w:rPr>
          <w:rFonts w:cs="Tahoma" w:ascii="Tahoma" w:hAnsi="Tahoma"/>
          <w:b/>
          <w:bCs/>
          <w:lang w:val="es-ES_tradnl"/>
        </w:rPr>
        <w:t>X Encuentro Chile de Computació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s-ES_tradnl"/>
        </w:rPr>
      </w:pPr>
      <w:r>
        <w:rPr>
          <w:rFonts w:cs="Tahoma" w:ascii="Tahoma" w:hAnsi="Tahoma"/>
          <w:b/>
          <w:bCs/>
          <w:sz w:val="20"/>
          <w:lang w:val="es-ES_tradnl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1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Generación de Formas Pictóricas sobre un Sistemas de Inferencia  a través de Treebag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uricio Aguirre - Universidad de la Seren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ric Jeltsch - Universidad de l,a Seren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erardo Rosales  - Universidad de la Serena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Método de Transformación de Prototipos a Bases de Diagramas UML y Casos de Aplicació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lvana Roncagliolo - Universidad Cató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atriz Marín - Universidad Cató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Propuesta de un Modelo de Navegación para el Desarrollo de Sistemas Basados en OOHDM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cardo Soto - Universidad Cato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lviana Roncagliolo - Universidad Cato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nceslao Palma - Universidad Cato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2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Recorridos Óptimos de Líneas de Transporte Usando Algoritmos Genétic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. Grüttner - Universidad 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ía Angélica Pinningohff - Universidad 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ejandro Tudela - Universidad 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éctor Díaz - Universidad 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Modelamiento de Proceso de Molienda de Semiautógena a través de Redes Neuronal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genia González - Universidad de Santiag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ina Carvajal - Universidad de Santiag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onzalo Acuña - Universidad de Santiag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Simulación de Poblaciones Biológicas a través de Algoritmos Genétic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ohn Ruminot - Universidad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cardo Contreras - Universidad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lang w:val="en-GB"/>
        </w:rPr>
        <w:t>SECCION</w:t>
      </w:r>
      <w:r>
        <w:rPr>
          <w:rFonts w:cs="Tahoma" w:ascii="Tahoma" w:hAnsi="Tahoma"/>
          <w:b/>
          <w:sz w:val="20"/>
        </w:rPr>
        <w:t xml:space="preserve"> 3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 xml:space="preserve">Medatados Dublin Core for Web Chilena </w:t>
            </w:r>
          </w:p>
          <w:p>
            <w:pPr>
              <w:pStyle w:val="Heading3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  <w:t>(pdf poco legibl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cela Calderón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laudio Gutierrez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Análisis de Consultas a un Buscador y su Aplicación al Ranking de Páginas Web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cardo Baeza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elipe Saint-Jean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Hacia una Taxonomía para IDs, Enfocada desde Minería de Dat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dro Pinacho - Universidad de Santiag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CCION 4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Herramientas para el Análisis de Configuración de Cortafuegos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highlight w:val="yellow"/>
                <w:lang w:val="es-ES_tradnl"/>
              </w:rPr>
            </w:pPr>
            <w:r>
              <w:rPr>
                <w:rFonts w:cs="Tahoma" w:ascii="Tahoma" w:hAnsi="Tahoma"/>
                <w:bCs/>
                <w:sz w:val="20"/>
                <w:highlight w:val="yellow"/>
                <w:lang w:val="es-ES_tradnl"/>
              </w:rPr>
              <w:t>(pdf poco legible)(cambio de nombre)</w:t>
            </w:r>
          </w:p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Análisis de Configuraciones de Corta Fueg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laudia Reinoso - Universidad Federico Santa María, Chil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Horst von Brand</w:t>
            </w:r>
            <w:r>
              <w:rPr>
                <w:rFonts w:cs="Tahoma" w:ascii="Tahoma" w:hAnsi="Tahoma"/>
                <w:sz w:val="20"/>
              </w:rPr>
              <w:t xml:space="preserve"> - </w:t>
            </w:r>
            <w:r>
              <w:rPr>
                <w:rFonts w:cs="Tahoma" w:ascii="Tahoma" w:hAnsi="Tahoma"/>
                <w:sz w:val="20"/>
                <w:lang w:val="en-GB"/>
              </w:rPr>
              <w:t>Universidad Federico Santa María</w:t>
            </w:r>
            <w:r>
              <w:rPr>
                <w:rFonts w:cs="Tahoma" w:ascii="Tahoma" w:hAnsi="Tahoma"/>
                <w:sz w:val="20"/>
              </w:rPr>
              <w:t>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Experiencias Manejando Listas de Correo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Horst von Brand</w:t>
            </w:r>
            <w:r>
              <w:rPr>
                <w:rFonts w:cs="Tahoma" w:ascii="Tahoma" w:hAnsi="Tahoma"/>
                <w:sz w:val="20"/>
              </w:rPr>
              <w:t xml:space="preserve"> - </w:t>
            </w:r>
            <w:r>
              <w:rPr>
                <w:rFonts w:cs="Tahoma" w:ascii="Tahoma" w:hAnsi="Tahoma"/>
                <w:sz w:val="20"/>
                <w:lang w:val="en-GB"/>
              </w:rPr>
              <w:t>Universidad Federico Santa María</w:t>
            </w:r>
            <w:r>
              <w:rPr>
                <w:rFonts w:cs="Tahoma" w:ascii="Tahoma" w:hAnsi="Tahoma"/>
                <w:sz w:val="20"/>
              </w:rPr>
              <w:t>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Normatização para Utilização de Correio Electrônico en Organizaçõe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océnio Marquios Epaminendas -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osé Lucas Pedreira Torres -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Édis Mafra Lapolli Torres -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lang w:val="en-GB"/>
        </w:rPr>
        <w:t>SECCION</w:t>
      </w:r>
      <w:r>
        <w:rPr>
          <w:rFonts w:cs="Tahoma" w:ascii="Tahoma" w:hAnsi="Tahoma"/>
          <w:b/>
          <w:sz w:val="20"/>
        </w:rPr>
        <w:t xml:space="preserve"> 5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Heading3"/>
              <w:rPr/>
            </w:pPr>
            <w:r>
              <w:rPr/>
              <w:t>Algoritmos de Seguimiento para Aplicaciones de Realidad Aumentad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ego Aracena-Pizarro - Universidad Estatal de Campinas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lesio Luis Tozzi - Universidad Estatal de Campinas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Integración de Simulación de Realidad Virtual para Emergencias Hospitalaria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dro Rodríguez - Universidaddel Bío-Bí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rigo García - Universidaddel Bío-Bí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elipe Besler - Universidaddel Bío-Bí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uricio Pezo - Universidaddel Bío-Bí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Teamquest: un Juego Educativo para la Enseñanza y Evaluación del Proceso de Colaboració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nia Gallardo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cardo Rojas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is Guerrero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osé Pino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lang w:val="en-GB"/>
        </w:rPr>
        <w:t>SECCION</w:t>
      </w:r>
      <w:r>
        <w:rPr>
          <w:rFonts w:cs="Tahoma" w:ascii="Tahoma" w:hAnsi="Tahoma"/>
          <w:b/>
          <w:sz w:val="20"/>
        </w:rPr>
        <w:t xml:space="preserve"> 6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Generación automática de un Data Warehouse Modular para una Solución de Balanced Scorecard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dro Ayala - Universidad Cato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roderick Crawford - Universidad Cato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iovanni Giachetti - Universidad Cato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do Migliario - Universidad Catolica de Valparaíso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SISPROCON: Sistema Especialista para Orgao de Defesa de Consumidor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lson Maciel Torres -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osé Lucas Pedreira -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Édis Mafra Lapolli - Universidad Federal de Santa Catarina, Brasi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Análisis de Modelos de Procesos de Negocios en Relación a la Dimensión Informátic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laudia Jiménez - Universidad 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rena Farías - Universidad 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ancisco Pinto - Universidad de Concepción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liana Neriz - Universidad de Chile, Chil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701" w:right="170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120"/>
      <w:ind w:left="720" w:hanging="720"/>
      <w:jc w:val="both"/>
      <w:outlineLvl w:val="1"/>
    </w:pPr>
    <w:rPr>
      <w:rFonts w:ascii="Arial" w:hAnsi="Arial" w:cs="Arial"/>
      <w:b/>
      <w:i/>
      <w:szCs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b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s-MX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851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mero@ubiobio.cl" TargetMode="External"/><Relationship Id="rId3" Type="http://schemas.openxmlformats.org/officeDocument/2006/relationships/hyperlink" Target="mailto:ggutier@ubiobio.cl" TargetMode="External"/><Relationship Id="rId4" Type="http://schemas.openxmlformats.org/officeDocument/2006/relationships/hyperlink" Target="mailto:jmvara@pantuflo.escet.urjc.es" TargetMode="External"/><Relationship Id="rId5" Type="http://schemas.openxmlformats.org/officeDocument/2006/relationships/hyperlink" Target="mailto:ljimenez@spock.ucm.cl" TargetMode="External"/><Relationship Id="rId6" Type="http://schemas.openxmlformats.org/officeDocument/2006/relationships/hyperlink" Target="mailto: jibaneze@pf.cl" TargetMode="External"/><Relationship Id="rId7" Type="http://schemas.openxmlformats.org/officeDocument/2006/relationships/hyperlink" Target="mailto:snmartin@e-linx.c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3:47:00Z</dcterms:created>
  <dc:creator>JCC 2002</dc:creator>
  <dc:description/>
  <dc:language>en-US</dc:language>
  <cp:lastModifiedBy>JCC 2002</cp:lastModifiedBy>
  <dcterms:modified xsi:type="dcterms:W3CDTF">2002-10-19T14:11:00Z</dcterms:modified>
  <cp:revision>28</cp:revision>
  <dc:subject/>
  <dc:title>I WORK SHOP DE BASE DE DATOS</dc:title>
</cp:coreProperties>
</file>